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ary Pat Ambrog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ark View H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terling, V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mbrogi@erols.co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eir Eyes Were Watching Go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heck Reading Qui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P English/Ambrog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HARACTER IDENTIFICATION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Janie           Phoeby Watson   Nanny Crawford  Mrs. Washburn=0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Johnny Taylor   Logan Killicks          Marse Robert            Mist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unkie          Leafy                   Joe Starks              Matt Bonn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ea Cake        Motor Boat              Sop de Bottom           Mrs. Turn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r. Simmo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ill in the blank with the correct name from above.  You will use so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ore than onc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.  _______________________     owned a skinny, stubborn mu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. _______________________      testified in Janie=92s behalf at her tri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3. _______________________      tried to testify against Janie at her tri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4. _______________________      Janie=92s third husb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5. _______________________      Janie=92s best frie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6. _______________________      Janie=92s grandmoth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7. _______________________      Janie=92s moth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8. _______________________      Janie=92s first kis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9. _______________________       Janie grew up living in her backyar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0. _______________________  Janie=92s grandfath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1. _______________________  the town mayor of Eatonvil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2. _______________________  his real name was Vergible Wood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3. _______________________  prejudiced against dark-skinned black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4. _______________________  floated away in a hou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5. _______________________  threatened to beat Nanny because her bab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looked whit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6. _______________________  Janie=92s first husb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7. _______________________  flirted with Tea Ca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8. _______________________  raped by her teach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9. _______________________  the narrator of the stor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0. _______________________  the character in the story who functions 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e audienc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ill in the blank.  Answer in one or two word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1.  Janie compared her life and herself, especially when she w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younger,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2.  Janie leaves this object behind when she goes to meet Joe Stark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ymbolizing that she is breaking free of the "ties that bind her.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3.  What is unique about Eatonvill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4.  Joe Starks makes his money by runn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5.  Name something that Joe buys to impress othe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6.  This is what Tea Cake calls the Everglades where he goes to pic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ea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7.  Tea Cake teaches Janie how to pla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8.  Tea Cake=92s "box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9.  Joe made Janie keep this under wrap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30. When this came, the Indians and the animals all left the Everglad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31.  Tea Cake made his money this way when he wasn=92t picking bea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32.  Janie was saved from the flood by holding onto the back of=2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33.  Tea Cake saved Janie from being killed b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34.  Janie eventually became better than Tea Cake 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35.  Tea Cake had this disea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rue or False?  (You may explain your answer if necessary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36.  _____  The opening chapter of the novel takes place before all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e other events in the nove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37.  _____  When Janie returns to town, the townspeople secretly hop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at Tea Cake has taken all her money and abandoned h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38. _____  Janie=92s grandmother was a slav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39. _____  Janie was convicted of murdering Tea Cak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40  _____  Janie married her first husband because she was pregnan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41. _____  Janie divorced her first husban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42. _____  Joe Starks is jealous of the other men=92s attention to Jan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43. _____  Janie considers herself "higher class" than the oth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ownspeopl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44. _____  Joe wouldn=92t let Janie work outside the home because 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ought it would be beneath her dignit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45. _____  Janie liked to listen to the "tall tales" being told on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ront por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46. _____  Tea Cake stole some of Janie=92s mone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47. _____  Tea Cake was stabbed when he refused to let some ugly wom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nto a danc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48. _____  Tea Cake beat Janie when she accused him of having an affai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49. _____  Tea Cake died after being stabbed in a gambling braw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50. _____  Janie loved all of her husbands equall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"It Dropped So Low" by Emily Dickens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eir Eyes Were Watching God=2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English 12/Ambrog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VOCABULAR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efore reading the poem, define the following word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revi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late  (as in "silver"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OETIC CONNECTION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e poem below is by Emily Dickenson.  In it, the speaker expresses h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isappointment in something or someo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It dropped so low =96 in my Regard =9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I heard it hit the Ground =9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And go to pieces on the Ston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At bottom of my Mind =9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Yet blamed the Fate that fractured =96 les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Than I reviled Myself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For entertaining Plated War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Upon my Silver Shelf =96=2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.  Explain the metaphor in the first stanz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. What do you think the speaker is referring to by "It" in the fir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tanza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3. Summarize the speaker=92s point in the last stanza.  Who or what do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he blame for her disappointment, and for what reason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4.  How does this poem relate to Janie in the novel?  Find a specifi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quotation from the novel that expresses emotions similar to tho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escribed in the poe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 also use "The Lightning Is a Yellow Fork" by Dickenson to compare wi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e "eyes watching God" scene in the hurricane.  It sparks so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nteresting philosophical debates. =2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eir Eyes Were Watching God by Zora Neale Hurst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English 12/Ambrog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t the end of Chapter 12, Janie has told Phoebe that she is planning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ell the store and marry Teacake.  Phoebe is concerned that she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aking a rash decision which she may regret.  What do you think?  Wh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dvice would you give Jani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retend you are Janie=92s closest friend, and that she has written to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elling you of her plans.  Write a letter back to her, explaining yo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oughts, feelings, fears and predictions for her future if she go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rough with her plans.  Remember to consider both sides of the issue!=2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Offer her specific advice on what you think she should do next.  In yo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letter, make sure you address specific details of Janie=92s past,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ndicate that you have understood the events of the novel up to th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oin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P English Their Eyes Were Watching God Timed Writ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ASSAGES I=92VE USED WITH THIS AR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JANIE UNDER THE PEAR TREE (ENDING WITH NANNY WAKING UP) * you need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ature class to use this one though, since it=92s so sexual,  and JANIE A=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JOE=92S FUNERAL.=2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=0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Read the following passage carefully.  Then write a well-organized essa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n which you discuss the change in Janie=92s character that is reflect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n the passage, and the attitude(s) expressed toward that change.=2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onsider diction, imagery, figurative language, and tone. =2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e scores you assign should reflect your judgment of the quality of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essay as a whole=97its mechanics, its style, its rhetoric.  Reward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riters for what they do well.  The score for an exceptional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ell-written essay may be raised by one point from the score otherwi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ppropriate.  In no case may a very poorly written essay be scor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higher than 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9-8 (A) With apt and specific references to the passage, the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ell-organized and well-written essays clearly analyze how the passag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reveals a significant change in Janie=92s character.  The best of the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essays will acknowledge and then address the complexity of th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haracterization and the narrator=92s attitude toward it, and will discus=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e ways the diction, imagery, figurative language, and tone help crea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at complex attitude.  While not without flaws, these papers wi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emonstrate an understanding of the text as well as consistent contro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over the elements of effective composition. These writers read wi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erception and express their ideas with skill and clarit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7-6  (B)        These papers also analyze how the passage reveals the change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Janie=92s character, but they are less incisive, developed, or apt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upported than papers in the highest range.  They deal accurately wi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literary techniques of diction, imagery, figurative language and tone 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e means by which the narrator=92s attitude toward the change in Janie=92=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haracter is revealed, but they are less effective or less thorough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eir analysis than are 9-8 papers.  While these essays demonstrate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riter's ability to express ideas clearly, they do so with less maturi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nd precision than the best papers.  Generally, 7 papers present a mo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eveloped analysis and a more consistent command of the elements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effective college-level composition than do essays scored 6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5  (C)  Although these essays recognize the positive nature of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hanges Janie undergoes, they are superficial.  They respond to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ssignment without important errors in composition, but they may mis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e complexity of the characterization.  They may offer a perfunctor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nalysis of how diction, imagery, figurative language and tone are us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o reveal the narrator=92s attitude toward Janie=92s change. Often,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nalysis is vague, mechanical or overly generalized.  While the writ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s adequate to convey the writer's thoughts, these essays are typical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edestrian, not as well conceived, organized or developed as upper hal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apers.  Usually, they reveal simplistic thinking and/or immatu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rit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4-3  (D)        These lower half essays attempt to explain the passage, bu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ey do so inaccurately or ineffectively.  These papers may reflect 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ncomplete understanding of character and/or fail to recognize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arrator=92s attitude toward her change.  The discussion of how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arrator uses diction, imagery, figurative language and tone to reve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e to reveal the narrator=92s attitude toward Janie=92s change may b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ncomplete, inaccurate, unclear, misguided, or undeveloped; these pape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ay paraphrase rather than analyze.  The analysis of technique wi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likely be meager and unconvincing.  Generally, the writing demonstrat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eak control of such elements as diction, organization, syntax 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grammar. These essays typically lack persuasive evidence from the text.=2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ey may contain recurrent stylistic flaws and/or misreading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-1 (F)         These essays compound the weaknesses of the papers in the 4-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range. They may seriously misunderstand the Janie=92s character and/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ail to recognize the narrator=92s attitude toward her change.=2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requently, they are unacceptably brief.  Often poorly written 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everal counts, they may contain many distracting errors in grammar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echanics.  Although some attempt may have been made to answer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question, the writer's views typically are presented with litt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larity, organization, coherence, or supporting evidence.  Essays th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re especially inexact, vacuous, and/or mechanically unsound should b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cored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0       This is a response with no more than a reference to the tas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---     Indicates a blank response, or is completely off topic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